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у 1602/2*250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ВЛ-0,4кВ от ТП Ку 1602/2*250 кВа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Подгорный Кинель-Черкасский район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ВЛ-КЛ - 0,4кВ от ТП Ку 1602/2*250 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lang w:val="en-US"/>
        </w:rPr>
        <w:t>2022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8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кабельной линий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кабельной линий – АСБ-4*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2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3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у 1602/2*250кВа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2 г. – реконструкция 1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6:36:00Z</dcterms:modified>
  <cp:revision>11</cp:revision>
  <dc:subject/>
  <dc:title/>
</cp:coreProperties>
</file>